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hyperlink r:id="rId2">
              <w:r>
                <w:rPr>
                  <w:rStyle w:val="InternetLink"/>
                </w:rPr>
                <w:t>Lateinische Grammatik</w:t>
              </w:r>
            </w:hyperlink>
          </w:p>
          <w:p>
            <w:pPr>
              <w:pStyle w:val="Heading2"/>
              <w:jc w:val="center"/>
              <w:rPr/>
            </w:pPr>
            <w:r>
              <w:rPr/>
              <w:t>Satzlehre</w:t>
            </w:r>
          </w:p>
          <w:p>
            <w:pPr>
              <w:pStyle w:val="Heading3"/>
              <w:spacing w:before="240" w:after="60"/>
              <w:jc w:val="center"/>
              <w:rPr/>
            </w:pPr>
            <w:r>
              <w:rPr/>
              <w:t>Das Gerundivum (Zusammenfassung)</w:t>
            </w:r>
          </w:p>
        </w:tc>
      </w:tr>
      <w:tr>
        <w:trPr/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col-</w:t>
            </w:r>
            <w:r>
              <w:rPr>
                <w:color w:val="FF0000"/>
              </w:rPr>
              <w:t>e-ndus</w:t>
            </w:r>
            <w:r>
              <w:rPr/>
              <w:t>, col-</w:t>
            </w:r>
            <w:r>
              <w:rPr>
                <w:color w:val="FF0000"/>
              </w:rPr>
              <w:t>e-nda</w:t>
            </w:r>
            <w:r>
              <w:rPr/>
              <w:t>, col-</w:t>
            </w:r>
            <w:r>
              <w:rPr>
                <w:color w:val="FF0000"/>
              </w:rPr>
              <w:t>e-ndum</w:t>
            </w:r>
          </w:p>
        </w:tc>
      </w:tr>
      <w:tr>
        <w:trPr/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as ist ein Gerundivum? Das Gerundivum (col-e-ndus) ist ein Verbaladjektiv (d.h.ein Adjektiv, das von einem Verbum [col-e-re] gebildet wird)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 xml:space="preserve">Im Unterschied zu den eigentlichen Adjektiven und zum Partizip (das auch ein Verbaladjektiv ist), hat das Gerundivum zwei Besonderheiten: 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Es drückt etwas erst Bevorstehendes mit dem Beisinn der Notwendigkeit aus ("müssen, nicht dürfen"),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Es hat passive Bedeutung ("werden")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Zusammengefasst: Das Gerundivum drückt aus, dass "etwas getan werden muss", bzw. "nicht getan werden darf"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 xml:space="preserve">Beispiel: 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colendus - einer, der gepflegt werden muss.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non colendus - einer, der nicht gepflegt werden darf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Formen des Gerundivums: 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Das Gerundivum wird gebildet, indem man an den Verbalstamm der a- und e- Konjugation "-</w:t>
            </w:r>
            <w:r>
              <w:rPr>
                <w:color w:val="0000FF"/>
              </w:rPr>
              <w:t>nd</w:t>
            </w:r>
            <w:r>
              <w:rPr/>
              <w:t xml:space="preserve"> - </w:t>
            </w:r>
            <w:r>
              <w:rPr>
                <w:color w:val="FF0000"/>
              </w:rPr>
              <w:t>us</w:t>
            </w:r>
            <w:r>
              <w:rPr/>
              <w:t>", sonst "-</w:t>
            </w:r>
            <w:r>
              <w:rPr>
                <w:color w:val="0000FF"/>
              </w:rPr>
              <w:t>end</w:t>
            </w:r>
            <w:r>
              <w:rPr/>
              <w:t xml:space="preserve"> - </w:t>
            </w:r>
            <w:r>
              <w:rPr>
                <w:color w:val="FF0000"/>
              </w:rPr>
              <w:t>us</w:t>
            </w:r>
            <w:r>
              <w:rPr/>
              <w:t>" anhängt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Es ist ein Adjektiv der o- und a-Deklination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Es bildet Formen in allen Kasus aller drei Genera in beiden Numeri (KNG-Kongruenz!)</w:t>
            </w:r>
          </w:p>
          <w:tbl>
            <w:tblPr>
              <w:tblW w:w="7622" w:type="dxa"/>
              <w:jc w:val="left"/>
              <w:tblInd w:w="14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47"/>
              <w:gridCol w:w="1765"/>
              <w:gridCol w:w="2005"/>
              <w:gridCol w:w="2005"/>
            </w:tblGrid>
            <w:tr>
              <w:trPr/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ingular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asc.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em.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utr.</w:t>
                  </w:r>
                </w:p>
              </w:tc>
            </w:tr>
            <w:tr>
              <w:trPr/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en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t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kk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bl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Vok.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l- </w:t>
                  </w:r>
                  <w:r>
                    <w:rPr>
                      <w:color w:val="0000FF"/>
                    </w:rPr>
                    <w:t>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u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ī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ō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u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ō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ĕ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a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a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a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a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Vok.=Nom.)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u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ī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ō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u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ō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Vok.=Nom.)</w:t>
                  </w:r>
                </w:p>
              </w:tc>
            </w:tr>
            <w:tr>
              <w:trPr/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lural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en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t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kk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bl.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ī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ōru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ī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ō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īs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a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āru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ī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ā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īs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a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ōru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ī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a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l-</w:t>
                  </w:r>
                  <w:r>
                    <w:rPr>
                      <w:color w:val="0000FF"/>
                    </w:rPr>
                    <w:t xml:space="preserve"> end</w:t>
                  </w:r>
                  <w:r>
                    <w:rPr/>
                    <w:t xml:space="preserve"> - </w:t>
                  </w:r>
                  <w:r>
                    <w:rPr>
                      <w:color w:val="FF0000"/>
                    </w:rPr>
                    <w:t>īs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yntaktischer Gebrauch des Gerundivum: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als Adjektiv kann das Gerundivum 1. attributiv, 2. als Prädikatsnomen und 3. prädikativ gebraucht werden (aber nicht als Adverb):</w:t>
            </w:r>
          </w:p>
          <w:tbl>
            <w:tblPr>
              <w:tblW w:w="7958" w:type="dxa"/>
              <w:jc w:val="left"/>
              <w:tblInd w:w="14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958"/>
            </w:tblGrid>
            <w:tr>
              <w:trPr/>
              <w:tc>
                <w:tcPr>
                  <w:tcW w:w="7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er Urheber (derjenige, von dem etwas getan werden muss) steht im Dativus auctoris (statt sonst a, ab + Abl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ttributiver Gebrauch des Gerundivums:</w:t>
            </w:r>
          </w:p>
          <w:tbl>
            <w:tblPr>
              <w:tblW w:w="7622" w:type="dxa"/>
              <w:jc w:val="left"/>
              <w:tblInd w:w="177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6"/>
              <w:gridCol w:w="93"/>
              <w:gridCol w:w="1812"/>
              <w:gridCol w:w="528"/>
              <w:gridCol w:w="3283"/>
            </w:tblGrid>
            <w:tr>
              <w:trPr/>
              <w:tc>
                <w:tcPr>
                  <w:tcW w:w="76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in attributives Gerundivum ist wegen der passiven Bedeutung nur bei transitiven Verben möglich (dazu noch bei einigen sonst intransitiven Deponentien: uti, frui, fungi, vesci, potiri).</w:t>
                  </w:r>
                </w:p>
              </w:tc>
            </w:tr>
            <w:tr>
              <w:trPr/>
              <w:tc>
                <w:tcPr>
                  <w:tcW w:w="76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/>
                  </w:pPr>
                  <w:r>
                    <w:rPr/>
                    <w:t>I.) Die Betonung liegt auf dem mit dem Gerundivum verbundenen Substantiv (hortus): Der Begriff der Notwendigkeit bleibt erhalten. Frage nach dem attributiven Gerundivum: "was für ein?"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rPr/>
                  </w:pPr>
                  <w:r>
                    <w:rPr/>
                    <w:t xml:space="preserve">Die Übersetzung erfolgt entweder mit </w:t>
                  </w:r>
                </w:p>
                <w:p>
                  <w:pPr>
                    <w:pStyle w:val="Normal"/>
                    <w:numPr>
                      <w:ilvl w:val="1"/>
                      <w:numId w:val="13"/>
                    </w:numPr>
                    <w:rPr/>
                  </w:pPr>
                  <w:r>
                    <w:rPr/>
                    <w:t xml:space="preserve">a. adjektivischem Attribut oder </w:t>
                  </w:r>
                </w:p>
                <w:p>
                  <w:pPr>
                    <w:pStyle w:val="Normal"/>
                    <w:numPr>
                      <w:ilvl w:val="1"/>
                      <w:numId w:val="13"/>
                    </w:numPr>
                    <w:rPr/>
                  </w:pPr>
                  <w:r>
                    <w:rPr/>
                    <w:t>b. mit Relativsatz (= Attributsatz):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ger colendus extra urbem situs est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der zu bebauende Acker liegt außerhalb der Stadt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der Acker, der bebaut werden muss, liegt außerhalb der Stadt.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gro nobis colendo appropinquamus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rPr/>
                  </w:pPr>
                  <w:r>
                    <w:rPr/>
                    <w:t>wir nähern uns dem von uns zu bebauenden Acker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rPr/>
                  </w:pPr>
                  <w:r>
                    <w:rPr/>
                    <w:t>wir nähern uns dem Acker, der von uns bebaut werden muss (den wir bebauen müssen).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grum colendum videmus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wir sehen den zu bebauenden Acker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wir sehen den Acker, der bebaut werden muss.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 agro colendo laboramus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0"/>
                    </w:numPr>
                    <w:rPr/>
                  </w:pPr>
                  <w:r>
                    <w:rPr/>
                    <w:t>wir arbeiten auf dem zu bebauenden Acker.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rPr/>
                  </w:pPr>
                  <w:r>
                    <w:rPr/>
                    <w:t>wir arbeiten auf dem Acker, der bebaut werden muss.</w:t>
                  </w:r>
                </w:p>
              </w:tc>
            </w:tr>
            <w:tr>
              <w:trPr/>
              <w:tc>
                <w:tcPr>
                  <w:tcW w:w="76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rPr/>
                  </w:pPr>
                  <w:r>
                    <w:rPr/>
                    <w:t xml:space="preserve">II.) Die Betonung liegt auf der inhaltlichen Bedeutung des Gerundivs (colendus). Der Begriff der Notwendigkeit wird in diesem Fall unterdrückt (nur in obliquen Kasus möglich). </w:t>
                  </w:r>
                </w:p>
                <w:p>
                  <w:pPr>
                    <w:pStyle w:val="Normal"/>
                    <w:numPr>
                      <w:ilvl w:val="1"/>
                      <w:numId w:val="17"/>
                    </w:numPr>
                    <w:rPr/>
                  </w:pPr>
                  <w:r>
                    <w:rPr/>
                    <w:t xml:space="preserve">Diese Gerundivkonstruktion steht </w:t>
                  </w:r>
                </w:p>
                <w:p>
                  <w:pPr>
                    <w:pStyle w:val="Normal"/>
                    <w:numPr>
                      <w:ilvl w:val="2"/>
                      <w:numId w:val="17"/>
                    </w:numPr>
                    <w:rPr/>
                  </w:pPr>
                  <w:r>
                    <w:rPr/>
                    <w:t>im Genitiv, abhängig von:</w:t>
                  </w:r>
                </w:p>
                <w:p>
                  <w:pPr>
                    <w:pStyle w:val="Normal"/>
                    <w:numPr>
                      <w:ilvl w:val="3"/>
                      <w:numId w:val="17"/>
                    </w:numPr>
                    <w:rPr/>
                  </w:pPr>
                  <w:r>
                    <w:rPr/>
                    <w:t>Substantiven [Gerundium mit Objekt möglich]</w:t>
                  </w:r>
                </w:p>
                <w:p>
                  <w:pPr>
                    <w:pStyle w:val="Normal"/>
                    <w:numPr>
                      <w:ilvl w:val="3"/>
                      <w:numId w:val="17"/>
                    </w:numPr>
                    <w:rPr/>
                  </w:pPr>
                  <w:r>
                    <w:rPr/>
                    <w:t>Adjektiven [Gerundium mit Objekt möglich]</w:t>
                  </w:r>
                </w:p>
                <w:p>
                  <w:pPr>
                    <w:pStyle w:val="Normal"/>
                    <w:numPr>
                      <w:ilvl w:val="3"/>
                      <w:numId w:val="17"/>
                    </w:numPr>
                    <w:rPr/>
                  </w:pPr>
                  <w:r>
                    <w:rPr/>
                    <w:t>causā, gratā</w:t>
                  </w:r>
                </w:p>
                <w:p>
                  <w:pPr>
                    <w:pStyle w:val="Normal"/>
                    <w:numPr>
                      <w:ilvl w:val="2"/>
                      <w:numId w:val="17"/>
                    </w:numPr>
                    <w:rPr/>
                  </w:pPr>
                  <w:r>
                    <w:rPr/>
                    <w:t>im Dativ, um den Zweck zu bezeichnen</w:t>
                  </w:r>
                </w:p>
                <w:p>
                  <w:pPr>
                    <w:pStyle w:val="Normal"/>
                    <w:numPr>
                      <w:ilvl w:val="2"/>
                      <w:numId w:val="17"/>
                    </w:numPr>
                    <w:rPr/>
                  </w:pPr>
                  <w:r>
                    <w:rPr/>
                    <w:t>im Akkusativ nach der Präposition ad</w:t>
                  </w:r>
                </w:p>
                <w:p>
                  <w:pPr>
                    <w:pStyle w:val="Normal"/>
                    <w:numPr>
                      <w:ilvl w:val="2"/>
                      <w:numId w:val="17"/>
                    </w:numPr>
                    <w:rPr/>
                  </w:pPr>
                  <w:r>
                    <w:rPr/>
                    <w:t xml:space="preserve">im Ablativ </w:t>
                  </w:r>
                </w:p>
                <w:p>
                  <w:pPr>
                    <w:pStyle w:val="Normal"/>
                    <w:numPr>
                      <w:ilvl w:val="3"/>
                      <w:numId w:val="17"/>
                    </w:numPr>
                    <w:rPr/>
                  </w:pPr>
                  <w:r>
                    <w:rPr/>
                    <w:t>instrumental [Gerundium mit Objekt möglich]</w:t>
                  </w:r>
                </w:p>
                <w:p>
                  <w:pPr>
                    <w:pStyle w:val="Normal"/>
                    <w:numPr>
                      <w:ilvl w:val="3"/>
                      <w:numId w:val="17"/>
                    </w:numPr>
                    <w:rPr/>
                  </w:pPr>
                  <w:r>
                    <w:rPr/>
                    <w:t>nach den Präpositionen a, ab, e, ex, de, in</w:t>
                  </w:r>
                </w:p>
                <w:p>
                  <w:pPr>
                    <w:pStyle w:val="Normal"/>
                    <w:numPr>
                      <w:ilvl w:val="1"/>
                      <w:numId w:val="17"/>
                    </w:numPr>
                    <w:rPr/>
                  </w:pPr>
                  <w:r>
                    <w:rPr/>
                    <w:t xml:space="preserve">Die Übersetzung ist entweder </w:t>
                  </w:r>
                </w:p>
                <w:p>
                  <w:pPr>
                    <w:pStyle w:val="Normal"/>
                    <w:numPr>
                      <w:ilvl w:val="2"/>
                      <w:numId w:val="17"/>
                    </w:numPr>
                    <w:rPr/>
                  </w:pPr>
                  <w:r>
                    <w:rPr/>
                    <w:t xml:space="preserve">a) verbal oder </w:t>
                  </w:r>
                </w:p>
                <w:p>
                  <w:pPr>
                    <w:pStyle w:val="Normal"/>
                    <w:numPr>
                      <w:ilvl w:val="2"/>
                      <w:numId w:val="17"/>
                    </w:numPr>
                    <w:rPr/>
                  </w:pPr>
                  <w:r>
                    <w:rPr/>
                    <w:t>b) nominal.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m Genitiv (Subst.)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rs agri colendi (= ars agriculturae)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[Gerundium mit Objekt möglich = ars agrum colendi ]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rPr/>
                  </w:pPr>
                  <w:r>
                    <w:rPr/>
                    <w:t>die Kunst, einen Acker zu bebauen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rPr/>
                  </w:pPr>
                  <w:r>
                    <w:rPr/>
                    <w:t>die Kunst des Ackerbaus.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m Genitiv (Adj.)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eritus est agri colendi (= peritus est agriculturae)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/>
                  </w:pPr>
                  <w:r>
                    <w:rPr/>
                    <w:t>er ist darin erfahren, einen Acker zu bebauen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rPr/>
                  </w:pPr>
                  <w:r>
                    <w:rPr/>
                    <w:t>er ist im Ackerbau erfahren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m Genitiv (causā)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gri colendi causa (= agriculturae causa)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rPr/>
                  </w:pPr>
                  <w:r>
                    <w:rPr/>
                    <w:t>um den Acker zu bebauen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rPr/>
                  </w:pPr>
                  <w:r>
                    <w:rPr/>
                    <w:t>zum Zweck des Ackerbaus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m Dat. (Zweck)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gro colendo diem dicimus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/>
                    <w:t>Wir setzen, um den Acker zu bebauen, eine Termin an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rPr/>
                  </w:pPr>
                  <w:r>
                    <w:rPr/>
                    <w:t>Wir setzen zur Bebauung des Ackers einen Termin an.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it Akk. (ad)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d agrum colendum (= ad agriculturam)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um den Acker zu bebauen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zum Ackerbau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it Abl. (instr.)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gro colendo (= agriculturā)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[Gerundium mit Objekt möglich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= agrum colendo]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/>
                    <w:t>dadurch dass (indem) man den Acker bebaut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/>
                    <w:t>durch den Ackerbau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it Abl. (Präpos.)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 agro colendo laboramus (= in agriculturā)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rPr/>
                  </w:pPr>
                  <w:r>
                    <w:rPr/>
                    <w:t>dadurch dass (indem) wir den Acker bebauen, mühen wir uns ab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rPr/>
                  </w:pPr>
                  <w:r>
                    <w:rPr/>
                    <w:t>wir mühen uns beim Ackerbau ab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Gerundivum als Prädikatsnomen (bei Hilfsverben):</w:t>
              <w:br/>
            </w:r>
          </w:p>
          <w:tbl>
            <w:tblPr>
              <w:tblW w:w="7622" w:type="dxa"/>
              <w:jc w:val="left"/>
              <w:tblInd w:w="177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5"/>
              <w:gridCol w:w="1906"/>
              <w:gridCol w:w="1905"/>
              <w:gridCol w:w="1906"/>
            </w:tblGrid>
            <w:tr>
              <w:trPr/>
              <w:tc>
                <w:tcPr>
                  <w:tcW w:w="76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Ein persönlicher Gebrauch des Gerundivums ist nur möglich 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rPr/>
                  </w:pPr>
                  <w:r>
                    <w:rPr/>
                    <w:t xml:space="preserve">bei transitiven Verben (wegen der passiven Bedeutung) (dazu noch bei einigen sonst intransitiven Deponentien: uti, frui, fungi, vesci, potiri), 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rPr/>
                  </w:pPr>
                  <w:r>
                    <w:rPr/>
                    <w:t>wenn es auf ein bestimmtes Subjekt bezogenen ist.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ersönlich: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ortus colendus est</w:t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rPr/>
                  </w:pPr>
                  <w:r>
                    <w:rPr/>
                    <w:t>der Acker muss bebaut werden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rPr/>
                  </w:pPr>
                  <w:r>
                    <w:rPr/>
                    <w:t>transitives Verbum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rPr/>
                  </w:pPr>
                  <w:r>
                    <w:rPr/>
                    <w:t>bestimmtes Subjekt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npersönlich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lendum est</w:t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rPr/>
                  </w:pPr>
                  <w:r>
                    <w:rPr/>
                    <w:t>man muss bebauen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2"/>
                    </w:numPr>
                    <w:rPr/>
                  </w:pPr>
                  <w:r>
                    <w:rPr/>
                    <w:t>transitives Verbum, aber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rPr/>
                  </w:pPr>
                  <w:r>
                    <w:rPr/>
                    <w:t>unbestimmtes Subjekt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eniendum est</w:t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man muss kommen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intransitives Verbum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ädikativer Gebrauch des Gerundivums:</w:t>
            </w:r>
          </w:p>
          <w:tbl>
            <w:tblPr>
              <w:tblW w:w="7622" w:type="dxa"/>
              <w:jc w:val="left"/>
              <w:tblInd w:w="177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19"/>
              <w:gridCol w:w="2700"/>
              <w:gridCol w:w="3103"/>
            </w:tblGrid>
            <w:tr>
              <w:trPr/>
              <w:tc>
                <w:tcPr>
                  <w:tcW w:w="76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er Begriff der Notwendigkeit verschiebt sich in der deutschen Übersetzung zu dem der Absicht und des Zwecks (im Deutschen verbal oder nominal)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und zwar nach folgenden Verben: dare (geben), tradere (übergeben), mittere (schicken), committere, permittere (überlasse), suscipere (übernehmen), curare (besorgen), concedere (räume ein), relinquere (zurücklassen)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grum tibi colendum trado (ager tibi colendus traditur)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ch übergebe dir den Acker zum Anbau (der Acker wird dir zum Anbau übergeben).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minus agrum colendum curat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er Herr lässt den Acker bebauen (sorgt für die Bebauung des Ackers).</w:t>
                  </w:r>
                </w:p>
              </w:tc>
            </w:tr>
          </w:tbl>
          <w:p>
            <w:pPr>
              <w:pStyle w:val="Normal"/>
              <w:ind w:left="1056" w:hanging="0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  <w:t>Beispielsätze zum Gerundivum</w:t>
        <w:br/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(überwiegend aus der Caesarlektüre</w:t>
      </w:r>
      <w:r>
        <w:rPr/>
        <w:t>)</w:t>
      </w:r>
    </w:p>
    <w:p>
      <w:pPr>
        <w:pStyle w:val="Heading2"/>
        <w:rPr/>
      </w:pPr>
      <w:r>
        <w:rPr/>
        <w:t>1. Das attributive Gerundivum (mit Betonung auf dem Gerundivum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700"/>
        <w:gridCol w:w="3240"/>
        <w:gridCol w:w="1942"/>
      </w:tblGrid>
      <w:tr>
        <w:trPr>
          <w:trHeight w:val="3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Genitiv (Subst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mmam in spem per Helvetios regni obtinendi veni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 hat die größte Hoffnung, durch die Helvetier zur Alleinherrschaft zu gelang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1,13,1</w:t>
            </w:r>
          </w:p>
        </w:tc>
      </w:tr>
      <w:tr>
        <w:trPr>
          <w:trHeight w:val="3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mma alacritas et cupiditas belli gerendi iniecta es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 ergriff sie höchste Begeisterung und Kampfeslus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1,41,1</w:t>
            </w:r>
          </w:p>
        </w:tc>
      </w:tr>
      <w:tr>
        <w:trPr>
          <w:trHeight w:val="3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 aliquot de causis acciderat, ut subito Galli belli renovandi legionisque opprimendae consilium caper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s die Kelten so plötzlichen den Entschluss fassten, den Krieg aufs neue anzufangen und die Legionen zu überfallen, hatte mehrere Gründe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3,2,2</w:t>
            </w:r>
          </w:p>
        </w:tc>
      </w:tr>
      <w:tr>
        <w:trPr>
          <w:trHeight w:val="3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i &lt;hostes&gt; neque consilii habendi neque arma capiendi spatio dato perturbantu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Feinde geraten in Verwirrung, da ihnen weder Zeit bleibt, Rat zu halten noch zu den Waffen zu greif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4,14,2</w:t>
            </w:r>
          </w:p>
        </w:tc>
      </w:tr>
      <w:tr>
        <w:trPr>
          <w:trHeight w:val="3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orum consiliorum capiendorum Belgis facultas datu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en Belgern bietet sich die Möglichkeit neuer Empörung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8,38,1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Genitiv (Adj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tonis studiosus audiendi fui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 war ein fleißiger Zuhörer Platons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.De orat.1,89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Genitiv (caus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&lt;Ariovistus dixit&gt; debere se suspicari simulata Caesarem amicitia, quod exercitum in Gallia habeat, sui opprimendi causa habe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Ariovist sagte,&gt; er müsse vermuten, die Freundschaft mit den Häduern diene Cäsar nur als Vorwand, und er sei mit seinem Heer in Gallien bloß erschienen, um ihn niederzuring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1,44,10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d multitudinem Germanorum in Galliam traducat, id se sui muniendi, non Galliae inpugnandae causa facere &lt;Ariovistus dixit&gt;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s er Scharen von Germanen nach Gallien herüberführe, geschehe zu seiner eigenen Sicherung, nicht in feindseliger Absicht gegen Gallien &lt;sagte Ariovist&gt;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1,44,6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lites paulo longius aggeris petendi causa processera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Soldatren hatten sich, um Material für den Wall zu holen, etwas weiter entfern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2,20,1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ar praefectos tribunosque militum complures in finitimas civitates frumenti commeatusque petendi causa dimisi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ar sandte verschiedene Offiziere und Kriegsoberste zu den nächsten Stämmen, um Mundvorrat herbeizuschaff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3,7,3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i purgandi ca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 sich zu entschuldigen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4,13,5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minem postea belli inferendi causa in Britanniam transiturum confideba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waren überzeugt, dass in Zukunft keiner mehr in feindlicher Absicht nach Britannien käme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4,30,2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apii legatos ad eum pacis petendae caus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Menapier schicken Gesandte zu ihm mit der Bitte um Fried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6,6,2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Dat. (Zwec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ul placandis Romae dis dat opera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 Konsul gibt sich Mühe, in Rom die Götter zu versöhn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v.22,2,1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x rebus, quas constituissent, conlocandis atque administrandis tempus dabatu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hatten kaum so viel Zeit, dass sie ihre Beschlüsse umsetzen konnt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3,4,1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Ambiorix&gt; omnibus hibernis Caesaris oppugnandis hunc esse dictum diem &lt;locutus est&gt;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Ambiorix sagte,&gt; ganz Gallien habe diesen einen Tag dazu festgesetzt, alle Winterlager der Römer anzugreif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5,27,5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Romulus&gt; omnibus publicis rebus instituendis, qui sibi essent in auspiciis, ex singulis tribubus singulos cooptavit augur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Romulus&gt; wählte sich für alle Unternehmungen im Namen des Staates aus jeder Tribus einen Augur zur Mithilfe bei den Auspizi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.rep.2,16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Akk. (a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 eas res conficiendas biennium sibi satis esse duxeru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Vollendung dieser Dinge war nach ihrer Meinung eine Zeit von zwei Jahren hinreichend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1,3,2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 eas res conficiendas Orgetorix deligitu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Ausführung dieses Plans wwird dem Orgetorix durch die Wahl des Volkes übertrag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1,3,2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pidum natura loci sic muniebatur, ut magnam ad ducendum bellum daret facultate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Stadt wurde durch die örtlichen Gegebenheiten so geschützt, dass sie eine gute Möglichkeit bot, den Krieg in die Länge zu zieh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1,38,4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ima legio se esse ad bellum gerendum paratissimam confirmavi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zehnte Legion versicherte, ohne Einschränkung kampfbereit zu sei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1,41,2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Caesar&gt; in citeriorem Galliam ad conventus agendos profectus es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ar ging nach dem diesseitigen Gallien, um Gerichtssitzungen abzuhalt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1,54,3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Abl. (instr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ar tantum agris vastandis incendiisque faciendis hostibus noceba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ar beschränkte sich darauf, den Feinden durch Verheerung der Felder und durch Brandstiftung zu schad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5,19,3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xiliaresque lapidibus telisque subministrandis et ad aggerem caespitibus comportandis speciem atque opinionem pugnantium praebeba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Hilfstruppen schafften Steine und Geschosse herbei und trugen zur Bildung eines Walles Rassenstücke heran: so erregten sie den Schein und den Glauben, als nähmen sie wirklich am Kampf Anteil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3,25,1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Abl. (Präpos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 quaerendis suis pugnandi tempus dimittu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durch, dass sie ihre Kameraden suchen, verlieren sie Zeit für den Kampf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2,21,6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lli sunt in consiliis capiendis mobil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Gallier sind in ihren Entschlüssen schwankend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4,5,1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Cotta&gt; in appellandis cohortandisque militibus imperatoris officia praestaba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 Anrede und Ermutigung der Leute handelte Cotta wie ein Feldher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5,33,2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 consilio capiendo omnem Galliam respiciamus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r müssen bei unserer Beratung ganz Gallien berücksichtig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7,77,7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vocant ab impugnandis operibus armato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rufen ihre Bewaffneten von dem Angriff gegen die römischen Werke zurück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8,43,2</w:t>
            </w:r>
          </w:p>
        </w:tc>
      </w:tr>
    </w:tbl>
    <w:p>
      <w:pPr>
        <w:pStyle w:val="Heading2"/>
        <w:rPr/>
      </w:pPr>
      <w:r>
        <w:rPr/>
        <w:t>2. Das Gerundivum als Prädikatsnom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700"/>
        <w:gridCol w:w="3240"/>
        <w:gridCol w:w="1942"/>
      </w:tblGrid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ön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 conferendum esse Gallicum cum Germanorum agro &lt;dixit&gt;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Land in Gallien sei mit dem der Germanen nicht zu vergleich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1,31,11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mnibus Gallis idem est faciendum, quod Helvetii feceru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e Gallier müssen das selbe tun, was die Helvetier getan hab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1,31,14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quanis omnes cruciatus sunt perferend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Sequaner müssen jegliche Misshandlung ertrag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1,32,5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ae res eum hortabantur, quare sibi eam rem cogitandam et suscipiendam putare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le Umstände drängten ihn zu der Überzeugung, sich die Sache näher zu überlegen und sich ihrer anzunehm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1,33,2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se autem Ariovistus tantos sibi spiritus, tantam arrogantiam sumpserat, ut ferendus non videretu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iovist selbst hatte sich aber einen solchen Stolz und solche Anmaßung zugelegt, dass man ihn offenbar nicht hinnehmen konnte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1,33,5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Caesar&gt; proelium committendum non putaba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ar glaubte, den Kampf nicht beginnen zu dürfe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1,46,3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iudicari (non poterat), uter utri virtute anteferendus videretu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 war nicht zu entscheiden, wer von beiden vor dem anderen den Preis der Tapferkeit verdiente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5,44,14</w:t>
            </w:r>
          </w:p>
        </w:tc>
      </w:tr>
    </w:tbl>
    <w:p>
      <w:pPr>
        <w:pStyle w:val="Heading2"/>
        <w:rPr/>
      </w:pPr>
      <w:r>
        <w:rPr/>
        <w:t>3. Das  Gerundivum als Prädikativu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700"/>
        <w:gridCol w:w="3240"/>
        <w:gridCol w:w="1942"/>
      </w:tblGrid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ar pontem in Arari faciendum cura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äsar lässt eine Brücke über die Saône schlagen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es.Gall.1,1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ttwein.de/LaGr/gerundivum01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8:24:00Z</dcterms:created>
  <dc:creator>Egon Gottwein</dc:creator>
  <dc:description/>
  <dc:language>en-US</dc:language>
  <cp:lastModifiedBy>Egon Gottwein</cp:lastModifiedBy>
  <dcterms:modified xsi:type="dcterms:W3CDTF">2009-01-20T18:24:00Z</dcterms:modified>
  <cp:revision>2</cp:revision>
  <dc:subject/>
  <dc:title>Lateinische Grammatik</dc:title>
</cp:coreProperties>
</file>